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773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ложение 36</w:t>
      </w:r>
    </w:p>
    <w:p>
      <w:pPr>
        <w:pStyle w:val="Normal"/>
        <w:widowControl w:val="false"/>
        <w:autoSpaceDE w:val="false"/>
        <w:ind w:left="10773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 </w:t>
      </w:r>
      <w:hyperlink w:anchor="sub_0">
        <w:r>
          <w:rPr>
            <w:rStyle w:val="InternetLink"/>
            <w:sz w:val="28"/>
            <w:szCs w:val="28"/>
          </w:rPr>
          <w:t>Закону</w:t>
        </w:r>
      </w:hyperlink>
      <w:r>
        <w:rPr>
          <w:bCs/>
          <w:sz w:val="28"/>
          <w:szCs w:val="28"/>
        </w:rPr>
        <w:t xml:space="preserve"> Астраханской области</w:t>
      </w:r>
    </w:p>
    <w:p>
      <w:pPr>
        <w:pStyle w:val="Normal"/>
        <w:widowControl w:val="false"/>
        <w:autoSpaceDE w:val="false"/>
        <w:ind w:left="1077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 бюджете Астраханской области </w:t>
      </w:r>
    </w:p>
    <w:p>
      <w:pPr>
        <w:pStyle w:val="Normal"/>
        <w:widowControl w:val="false"/>
        <w:autoSpaceDE w:val="false"/>
        <w:ind w:left="10773" w:hanging="0"/>
        <w:jc w:val="both"/>
        <w:rPr/>
      </w:pPr>
      <w:r>
        <w:rPr>
          <w:bCs/>
          <w:sz w:val="28"/>
          <w:szCs w:val="28"/>
        </w:rPr>
        <w:t>на 2024 год и на плановый период 2025 и 2026 годов»</w:t>
      </w:r>
    </w:p>
    <w:p>
      <w:pPr>
        <w:pStyle w:val="Normal"/>
        <w:widowControl w:val="false"/>
        <w:autoSpaceDE w:val="false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грамма государственных внутренних заимствований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Астраханской области на 2024 год и на плановый период 2025 и 2026 годов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тыс. рублей)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681"/>
        <w:gridCol w:w="1431"/>
        <w:gridCol w:w="1431"/>
        <w:gridCol w:w="1404"/>
        <w:gridCol w:w="1391"/>
        <w:gridCol w:w="1377"/>
        <w:gridCol w:w="1364"/>
        <w:gridCol w:w="1383"/>
        <w:gridCol w:w="1337"/>
        <w:gridCol w:w="1356"/>
      </w:tblGrid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Внутренние заимствования</w:t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4 год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5 год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Объем привлечения долговых обязательст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Предельные сроки погашения долговых обязательст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Объем погашения долговых обязательст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Объем привлечения долговых обязательст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Предельные сроки погашения долговых обязательст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Объем погашения долговых обязательст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Объем привлечения долговых обязательст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Предельные сроки погашения долговых обязательст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Объем погашения долговых обязательств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Государственные ценные бумаги Астраханской област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Кредиты от кредитных организаци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95 452,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2 л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922 188,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2 л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00 00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 446 061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2 л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995 452,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Бюджетные кредит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596 725,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208 755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492 358,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683 900,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00 00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706 725,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1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структурированная задолженность по бюджетным кредитам, предоставленным из федерального бюджета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9 года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0 549,2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9 года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449 408,8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9 года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449 408,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3.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бюджетный кредит на пополнение остатков средств на счетах бюджетов субъектов Российской Федераци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 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00 00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00 000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ечение год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00 00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00 00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ечение год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00 000,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юджетный кредит предоставленного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за счет временно свободных средств единого счета федерального бюджета </w:t>
            </w:r>
            <w:r>
              <w:rPr>
                <w:sz w:val="24"/>
                <w:szCs w:val="24"/>
              </w:rPr>
              <w:t>(специальные казначейские кредиты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8 год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8 год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257,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8 год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257,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бюджетный кредит, предоставленный на финансовое обеспечение реализации инфраструктурных проекто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96 725,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38 год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 205,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92 358,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39 год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92 822,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39 год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15 648,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5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й кредит на погашение долговых обязательств субъекта Российской Федерации (муниципального образования) в виде обязательств по государственным (муниципальным) ценным бумагам субъекта Российской Федерации (муниципального образования) и кредитам, полученным субъектом Российской Федерации (муниципальным образованием) от кредитных организаций, иностранных банков и международных финансовых организаци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8 год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8 год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 410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8 год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 410,5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709" w:right="678" w:gutter="0" w:header="708" w:top="851" w:footer="0" w:bottom="567"/>
      <w:pgNumType w:start="9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20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14:01:00Z</dcterms:created>
  <dc:creator>Нагорнов Сергей Анатольевич</dc:creator>
  <dc:description/>
  <cp:keywords/>
  <dc:language>en-US</dc:language>
  <cp:lastModifiedBy>Павленко Ольга Юрьевна</cp:lastModifiedBy>
  <cp:lastPrinted>2023-10-11T11:04:00Z</cp:lastPrinted>
  <dcterms:modified xsi:type="dcterms:W3CDTF">2023-10-11T14:17:00Z</dcterms:modified>
  <cp:revision>104</cp:revision>
  <dc:subject/>
  <dc:title/>
</cp:coreProperties>
</file>